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温州大学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度学院教学考核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初审结果修正表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学院名称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624" w:hRule="exac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标考核点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审得分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4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正理由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得分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初审部门（科室）审核意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部门盖章）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280" w:after="28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多个考核点（如果同一考核点由多个考核小点组成需按考核小点）分开填写，各填写一张。</w:t>
      </w:r>
    </w:p>
    <w:p>
      <w:pPr>
        <w:pStyle w:val="Normal"/>
        <w:spacing w:before="280" w:after="280"/>
        <w:rPr/>
      </w:pPr>
      <w:r>
        <w:rPr>
          <w:sz w:val="24"/>
        </w:rPr>
        <w:t>2,</w:t>
      </w:r>
      <w:r>
        <w:rPr>
          <w:sz w:val="24"/>
        </w:rPr>
        <w:t>、表格由学院填写后送至初审部门（科室），经初审部门（科室）审核后交到教务处综合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49:00Z</dcterms:created>
  <dc:creator>林彩芬</dc:creator>
  <dc:description/>
  <cp:keywords/>
  <dc:language>en-US</dc:language>
  <cp:lastModifiedBy>周领</cp:lastModifiedBy>
  <dcterms:modified xsi:type="dcterms:W3CDTF">2013-12-13T03:49:00Z</dcterms:modified>
  <cp:revision>2</cp:revision>
  <dc:subject/>
  <dc:title>温州大学2012年度学院教学考核</dc:title>
</cp:coreProperties>
</file>